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right="-272" w:hanging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100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 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илиб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" w:leader="none"/>
                <w:tab w:val="left" w:pos="650" w:leader="none"/>
                <w:tab w:val="left" w:pos="135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 августа 2023 года № 28/121</w:t>
            </w:r>
          </w:p>
          <w:p>
            <w:pPr>
              <w:pStyle w:val="Normal"/>
              <w:tabs>
                <w:tab w:val="clear" w:pos="708"/>
                <w:tab w:val="left" w:pos="91" w:leader="none"/>
                <w:tab w:val="left" w:pos="650" w:leader="none"/>
                <w:tab w:val="left" w:pos="135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1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right="-272" w:hanging="0"/>
        <w:jc w:val="center"/>
        <w:rPr>
          <w:rFonts w:ascii="Times New Roman" w:hAnsi="Times New Roman" w:cs="Times New Roman"/>
          <w:b/>
          <w:b/>
          <w:spacing w:val="100"/>
          <w:sz w:val="26"/>
          <w:szCs w:val="26"/>
        </w:rPr>
      </w:pPr>
      <w:r>
        <w:rPr>
          <w:rFonts w:cs="Times New Roman" w:ascii="Times New Roman" w:hAnsi="Times New Roman"/>
          <w:b/>
          <w:spacing w:val="100"/>
          <w:sz w:val="26"/>
          <w:szCs w:val="26"/>
        </w:rPr>
      </w:r>
    </w:p>
    <w:p>
      <w:pPr>
        <w:pStyle w:val="Normal"/>
        <w:widowControl w:val="false"/>
        <w:spacing w:before="0" w:after="0"/>
        <w:ind w:right="-2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100"/>
          <w:sz w:val="26"/>
          <w:szCs w:val="26"/>
        </w:rPr>
        <w:t>МУНИЦИПАЛЬНЫЙ СПИСО</w:t>
      </w:r>
      <w:r>
        <w:rPr>
          <w:rFonts w:cs="Times New Roman" w:ascii="Times New Roman" w:hAnsi="Times New Roman"/>
          <w:b/>
          <w:sz w:val="26"/>
          <w:szCs w:val="26"/>
        </w:rPr>
        <w:t>К</w:t>
      </w:r>
    </w:p>
    <w:p>
      <w:pPr>
        <w:pStyle w:val="Normal"/>
        <w:widowControl w:val="false"/>
        <w:spacing w:before="0" w:after="0"/>
        <w:ind w:right="-272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pacing w:before="0" w:after="0"/>
        <w:ind w:right="-27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андидатов в депутаты Совета депутатов муниципального образования Билибинский муниципальный район седьмого созыва, выдвинутый избирательным объединением</w:t>
      </w:r>
    </w:p>
    <w:p>
      <w:pPr>
        <w:pStyle w:val="Normal"/>
        <w:widowControl w:val="false"/>
        <w:spacing w:before="0" w:after="0"/>
        <w:ind w:right="-27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котское окружное отделение политической партии</w:t>
      </w:r>
    </w:p>
    <w:p>
      <w:pPr>
        <w:pStyle w:val="Normal"/>
        <w:widowControl w:val="false"/>
        <w:spacing w:before="0" w:after="0"/>
        <w:ind w:right="-2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МУНИСТИЧЕСКАЯ ПАРТИЯ РОССИЙСКОЙ ФЕДЕРАЦИИ»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Зобов Андрей Александрович, 1976 года рождения, место рождения: с. Билибино, Магаданская обл, адрес места жительства: Чукотский автономный округ, Билибинский район, г. Билибино, ведущий специалист–эксперт юридической группы Отделения Фонда пенсионного и социального страхования Российской Федерации по Чукотскому автономному округу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Лапина Неля Владимировна, 1980 года рождения, место рождения: гор. Шахтерск, Донецкой обл., УССР, адрес места жительства: Чукотский автономный округ, Билибинский район, г. Билибино, специалист по охране труда 1 категории в технической группе ООО "Нововоронежская АЭС–Авто" обособленное подразделение в г. Билибино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иренко Андрей Александрович, 1991 года рождения, место рождения: пос. Билибино, Магаданской области, адрес места жительства: Чукотский автономный округ, Билибинский район, г. Билибино, ведущий инженер по управлению блоком Филиала АО "Концерн Росэнергоатом" "Билибинская атомная станция"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угак Ирина Александровна, 1977 года рождения, место рождения: г. Билибино, Чукотский А.Окр., адрес места жительства: Чукотский автономный округ, Билибинский район, г. Билибино, агент по продажам авиабилетов ООО "Агенство Беркут"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удник Татьяна Вадимовна, 1995 года рождения, место рождения: г. Билибино, Чукотский А.Окр., адрес места жительства: Чукотский автономный округ, Билибинский район, г. Билибино, специалист–эксперт клиентской службы (на правах отдела в г. Билибино) Отделения Фонда пенсионного и социального страхования Российской Федерации по Чукотскому автономному округ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енрычо Лилия Ивановна, 1974 года рождения, место рождения: с. Тавайваам, Анадырский район, Магаданская обл., адрес места жительства: Чукотский автономный округ, Билибинский район, г. Билибино, воспитатель Муниципального бюджетного дошкольного образовательного учреждения "Детский сад "Сказка" города Билибино Чукотского автономного округа", член Политической партии «КОММУНИСТИЧЕСКАЯ ПАРТИЯ РОССИЙСКОЙ ФЕДЕРАЦИИ»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Юхимчук Галина Яковлевна, 1967 года рождения, место рождения: с. Ридка, Теофипольского района, Хмельницкой обл., адрес места жительства: Чукотский автономный округ, Билибинский район, г. Билибино, первый заместитель директора МП БМР ОФ "Росинка"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Лапина Татьяна Николаевна, 1960 года рождения, место рождения: п. Стожково, Шахтерский район, Сталинская обл., адрес места жительства: Чукотский автономный округ, Билибинский район, г. Билибино, товарный оператор – оператор заправочных станций 3 разряда Склада ГСМ Участка "Билибино" АО "Чукотснаб"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Бегайкин Егор Анатольевич, 1976 года рождения, место рождения: п. Екатеринославка, Октябрьский район, Амурская обл., адрес места жительства: Чукотский автономный округ, Билибинский район, г. Билибино, ведущий специалист–эксперт клиентской службы (на правах отдела в г. Билибино) Отделения Фонда пенсионного и социального страхования Российской Федерации по Чукотскому автономному округу. 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Зиновьев Вадим Павлович, 1972 года рождения, место рождения: гор. Хабаровск, адрес места жительства: Чукотский автономный округ, Билибинский район, г. Билибино, электромонтер диспетчерского оборудования и телеавтоматики 6 разряда Филиала АО "Чукотэнерго" Северные электрические сети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Вандышева Мария Андреевна, 1990 года рождения, место рождения: г. Билибино, Магаданской обл, адрес места жительства: Чукотский автономный округ, Билибинский район, г. Билибино, продавец–кассир Торговой сети "Анюта" Индивидуальный предприниматель Кузнецова Екатерина Иннокентьевна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Панчук Вадим Русланович, 1966 года рождения, место рождения: Гор. Никополь, Днепропетровской обл., адрес места жительства: Чукотский автономный округ, Билибинский район, г. Билибино, старший эл. монтер по обслуживанию эл. оборудования 7 разряда электрического цеха Филиала АО "Концерн Росэнергоатом" "Билибинская атомная станция"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Дудник Евгений Игоревич, 1992 года рождения, место рождения: пос. Билибино, Магаданской обл., адрес места жительства: Чукотский автономный округ, Билибинский район, г. Билибино, пожарный караула 7 пожарно–спасательной части пожарно–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реневский Игорь Константинович, 1985 года рождения, место рождения: гор. Брянка, Ворошиловградской обл., адрес места жительства: Чукотский автономный округ, Билибинский район, г. Билибино, электромонтер по ремонту воздушных линий электропередачи 3 разряда  в службе по ремонту и эксплуатации воздушных линий электропередачи 110-0.4 кВ Филиала АО "Чукотэнерго" Северные электрические сет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22:40:00Z</dcterms:created>
  <dc:creator>user01</dc:creator>
  <dc:description/>
  <cp:keywords/>
  <dc:language>en-US</dc:language>
  <cp:lastModifiedBy>Бордюг</cp:lastModifiedBy>
  <dcterms:modified xsi:type="dcterms:W3CDTF">2023-08-02T01:11:00Z</dcterms:modified>
  <cp:revision>8</cp:revision>
  <dc:subject/>
  <dc:title/>
</cp:coreProperties>
</file>